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04</w:t>
      </w:r>
    </w:p>
    <w:p>
      <w:pPr>
        <w:pStyle w:val="Normal"/>
        <w:rPr>
          <w:sz w:val="28"/>
          <w:szCs w:val="28"/>
        </w:rPr>
      </w:pPr>
      <w:r>
        <w:rPr>
          <w:sz w:val="28"/>
          <w:szCs w:val="28"/>
        </w:rPr>
      </w:r>
    </w:p>
    <w:p>
      <w:pPr>
        <w:pStyle w:val="Normal"/>
        <w:rPr/>
      </w:pPr>
      <w:r>
        <w:rPr>
          <w:sz w:val="28"/>
          <w:szCs w:val="28"/>
        </w:rPr>
        <w:t xml:space="preserve">I was about 7 years old and my mom sent me up to the little mom and pop market to pay her credit bill and to buy food.  She gave me $50 and told me to go up to the store.  In those days, $50 was a lot of money.  I felt very responsible because she trusted me to go to the store and take care of her business. I got to the store and when I got to the store there was a robbery. Instantly, I made the decision to put the money down inside of my pants. He robbed everybody and when he came to me, I said, “I don’t have any money. I’m here on credit.” The little Chinese momma who ran the store said, “Yes, yes. She only came for credit.”  So then he went past me and took everybody else’s money and left.  Well, at the end of that, I came up to the people who owned the store to tell them that I came to pay the bill. They thought I really did come for credit. When I pulled the money out of my pants, to give them the money…at that point they had no money in the cash register, no money to take care of other people that came in the store for the day. They took the money and the grandfather took me in his arms and threw me up in the air and he was so proud of m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7:46:00Z</dcterms:created>
  <dc:creator>Subject Account</dc:creator>
  <dc:description/>
  <cp:keywords/>
  <dc:language>en-US</dc:language>
  <cp:lastModifiedBy>Subject Account</cp:lastModifiedBy>
  <dcterms:modified xsi:type="dcterms:W3CDTF">2005-06-30T17:46:00Z</dcterms:modified>
  <cp:revision>1</cp:revision>
  <dc:subject/>
  <dc:title>Memory 5904</dc:title>
</cp:coreProperties>
</file>